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Hallimäe kinnistu 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Hallimäe</w:t>
            </w:r>
            <w:r>
              <w:rPr/>
              <w:t xml:space="preserve"> kinnistu elektriliitumine. Rebasemõisa küla, Valga vald, Valga maakond“ LC1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7.2024 nr 7.1-2/24/1111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3201, Puurina-Lüllemäe-Litsmet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8902:003:047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322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56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rPr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22aafd3-9719-41d5-a43e-cc4a6b87465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lang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522aafd3-9719-41d5-a43e-cc4a6b8746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5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4-07-02T08:25:00Z</dcterms:modified>
  <cp:revision>2</cp:revision>
  <dc:subject/>
  <dc:title/>
</cp:coreProperties>
</file>